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240" w:before="0" w:after="0"/>
        <w:ind w:left="10206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тверждён приказом и.о. руководителя Финансового управления администрации Сернурского муниципального района Республики Марий Эл от 28 июня 2021 года № 44 о/д</w:t>
      </w:r>
    </w:p>
    <w:p>
      <w:pPr>
        <w:pStyle w:val="HeadDoc"/>
        <w:keepLines w:val="false"/>
        <w:widowControl w:val="false"/>
        <w:overflowPunct w:val="true"/>
        <w:autoSpaceDE w:val="true"/>
        <w:ind w:left="10065" w:hanging="0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 контрольных мероприятий Финансового управления администрации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нурского муниципального района Республики Марий Эл на 2021г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536"/>
        <w:gridCol w:w="6662"/>
        <w:gridCol w:w="1843"/>
        <w:gridCol w:w="141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контро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контроль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"Куприяновская основная общеобразовательная школа"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визия по исполнению плана финансово-хозяйственн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"Сернурский центр развития ребенка - детский сад "Колокольчик"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я по исполнению плана финансово-хозяйстве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-апр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"Нижнекугенерская основная общеобразовательная школа"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я по исполнению плана финансово-хозяйстве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-июн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демеровская сельская администрация Сернурского района Республики Марий Э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визия финансово-хозяйственной деятельност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блюдения законодательства в сфере закупок товаров, работ, услуг для обеспечения нужд заказчика в соответствии с ч.8 ст.99 Федерального закона от 05.04.2013 № 44-ФЗ "О контрактной системе в сфере закупок товаров, работ, услуг для обеспечения государственных и муниципальных нужд "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р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Сернурского муниципального района "Сернурский музейно-выставочный комплекс имени Александра Конакова"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блюдения законодательства в сфере закупок товаров, работ, услуг для обеспечения нужд заказчика в соответствии с ч.8 ст.99 Федерального закона от 05.04.2013 № 44-ФЗ "О контрактной системе в сфере закупок товаров, работ, услуг для обеспечения государственных и муниципальных нужд "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р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"Большесердежский детский сад "Солнышко"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блюдения законодательства в сфере закупок товаров, работ, услуг для обеспечения нужд заказчика в соответствии с ч.8 ст.99 Федерального закона от 05.04.2013 № 44-ФЗ "О контрактной системе в сфере закупок товаров, работ, услуг для обеспечения государственных и муниципальных нужд "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р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нурская городская администрация Сернурского муниципального района Республики Марий Э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 инвентаризации муниципального имущества, проведенная на 01.12.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р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"Отдел образования и по делам молодежи администрации Сернурского муниципального района Республики Марий Эл"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 инвентаризации муниципального имущества учреждений образования , проведенная централизованной бухгалтерией на 01.12.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р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"Отдел культуры администрации  Сернурского муниципального района Республики Марий Эл"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 инвентаризации муниципального имущества учреждений культуры, проведенная централизованной бухгалтерией на 01.12.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депутатов Сернурского муниципального района Республики Марий Э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 инвентаризации муниципального имущества, проведенная централизованной бухгалтерией на 01.12.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 Сернурского муниципального района Республики Марий Э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 инвентаризации муниципального имущества, проведенная на 01.12.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нурского муниципального района Республики Марий Э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 инвентаризации муниципального имущества в Администрации Сернурского района,  в Верхнекугенерской, в Дубниковской, в Зашижемской, в Казанской, в Кукнурской, в Марисолинской, в Сердежской и в Чендемеровской сельских администрациях, проведенная централизованной бухгалтерией на 01.12.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номное учреждение "Редакция Сернурских районных газет "Край сернурский" и "Шернур вел"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 инвентаризации муниципального имущества, проведенная на 01.12.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проверки на основании приказов руководителя Финансового управления администрации  Сернурского муниципального района Республики Марий Эл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проверки по заданию правоохранительных органов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1418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Arial" w:hAnsi="Arial" w:cs="Arial"/>
      <w:b/>
      <w:sz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39:00Z</dcterms:created>
  <dc:creator>Администратор</dc:creator>
  <dc:description/>
  <cp:keywords/>
  <dc:language>en-US</dc:language>
  <cp:lastModifiedBy>user</cp:lastModifiedBy>
  <cp:lastPrinted>2021-06-29T10:48:00Z</cp:lastPrinted>
  <dcterms:modified xsi:type="dcterms:W3CDTF">2021-06-29T07:49:00Z</dcterms:modified>
  <cp:revision>34</cp:revision>
  <dc:subject/>
  <dc:title/>
</cp:coreProperties>
</file>